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spacing w:before="0" w:after="280"/>
        <w:rPr/>
      </w:pPr>
      <w:r>
        <w:rPr/>
      </w:r>
    </w:p>
    <w:p>
      <w:pPr>
        <w:pStyle w:val="S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S3"/>
        <w:spacing w:before="0" w:after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7 от 11.05.2021г.</w:t>
      </w:r>
    </w:p>
    <w:p>
      <w:pPr>
        <w:pStyle w:val="S3"/>
        <w:spacing w:before="0" w:after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организации в перечень организаций в городском поселении Рузаевка для управления многоквартирным домом, в отношении которого собственниками помещений  дома не выбран многоквартирного 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Прошу включить 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(фирменное наименование)организации или ф.и.о. физического лица, данные документа, удостоверяющего лич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ода N 1616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пия лиценз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 перечень многоквартирных домов, обслуживаемых по договорам управления многоквартирными дом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 перечень многоквартирных домов, по которым договоры управления расторгнуты (сведения о многоквартирных домах, которые были исключены из реестра лицензий субъекта Российской Федерации в период осуществления деятельности по управлению такими многоквартирными домами этой управляющей организаци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softHyphen/>
        <w:softHyphen/>
        <w:softHyphen/>
        <w:softHyphen/>
        <w:softHyphen/>
        <w:softHyphen/>
        <w:softHyphen/>
        <w:t>_____________________________             _______                            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ФИО руководителя/уполномоченного лица)                 (подпись)                                      (дата)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29:00Z</dcterms:created>
  <dc:creator>7</dc:creator>
  <dc:description/>
  <cp:keywords/>
  <dc:language>en-US</dc:language>
  <cp:lastModifiedBy>Татьяна Дивеева</cp:lastModifiedBy>
  <cp:lastPrinted>2021-08-10T11:52:00Z</cp:lastPrinted>
  <dcterms:modified xsi:type="dcterms:W3CDTF">2021-08-16T07:29:00Z</dcterms:modified>
  <cp:revision>2</cp:revision>
  <dc:subject/>
  <dc:title> </dc:title>
</cp:coreProperties>
</file>